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881719850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299652609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948390427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